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2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entury Gothic" w:hAnsi="Century Gothic" w:eastAsia="Calibri" w:cs="Arial"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ienie powierzchni do sprzątania do zad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l. 1 Maja 9 w okresie od 01.03.2024 roku do 28.02.2024 roku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4679"/>
        <w:gridCol w:w="141"/>
        <w:gridCol w:w="1560"/>
        <w:gridCol w:w="708"/>
        <w:gridCol w:w="3261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zwa  pomieszcze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żytkowa (m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odzaj podłogi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YNEK  ADMINISTRACYJNO - BIUROWY  NADLEŚNICTWA KU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2 – Straż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1.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3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0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4 – Inżynierowie nadzor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5 – Sekretar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6 -  Świetl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4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serwerown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wewnętrz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e(parter) + przedsionek (2,0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15+3,78+2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la inwalid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amski –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męski   -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orządkow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świetlic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(przed świetlic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 parter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0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7   - Księgow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8   - Kas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9   - Główny Księg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6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drewni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0 – Fakturowa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1 – Kadr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2 - Zastępca Nadleśnicz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0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podłog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3 -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4 - Sekretariat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5 – Nadleśni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rkiet – drew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6 –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Specjalista ds. infrastruktury i administracj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tajnej kancelari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piętr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– damski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–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3,76 + 2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piętro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1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latka schodo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 schodowa  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klatka schodow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4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5.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BUDYNEK ADM-BIUR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53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ZBA  LEŚNA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magazynowo - garażowy  (Izba Leśna)– nr inw. 132/1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Historia Ziemi - skały, minerały, ryby    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20 x 4.4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Ekspozycja gleby i paleontologia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,50 x 2,60                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Wc damski, męski + aneks kuchenny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10 x 2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Leśne uroczysko, zwierzęta zabudowań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90 x 4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ancelaria leśniczego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2.7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ieszczenie dydaktyczne RTV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90 x 5.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0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yśliwski – Ochrona przyrod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6.60 x 3.50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Hodowla lasu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. ekspozycyjne - Pozyskanie drew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kspozycja - Zima w lesie  5.60 x 4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4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: Izba Leśna (budynek 132/10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47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A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budynek nr inw. 132/1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61,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garażowo-magazynowy – nr inw. 132/109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chrona lasu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4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2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żytki leśne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80 x 3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Mój Las – rysunki dziecięce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90 x 3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9.60 x 4.2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0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60 x 4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Izba Leśna w budynku 132/1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IZBA LEŚNA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70,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PO STRAŻY LEŚNEJ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Mieszkanie gościnne  parter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uchnia z anekse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kój gościnny piętro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latka schodowa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(parter + piętr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kładowa składnica ak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13,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3,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3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7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5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,53x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>
          <w:trHeight w:val="16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OGÓŁEM:  Budynek administracyjno-biurowy, Izba Leśna,  Budynek biurowo-gospodarczy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1016,60 m2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     -   461,45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    -   386,36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łogi drewniane   -  104,53 m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       -     64,26 m2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Kup, dnia 05.02.2024r.</w:t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71711464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09:00Z</dcterms:created>
  <dc:creator>Karolina Lew-Mirska</dc:creator>
  <dc:description/>
  <cp:keywords/>
  <dc:language>en-US</dc:language>
  <cp:lastModifiedBy>Piotr Stolarski</cp:lastModifiedBy>
  <cp:lastPrinted>2023-03-14T09:17:00Z</cp:lastPrinted>
  <dcterms:modified xsi:type="dcterms:W3CDTF">2024-02-06T13:06:00Z</dcterms:modified>
  <cp:revision>7</cp:revision>
  <dc:subject/>
  <dc:title>RN-0602-01/8/1/02</dc:title>
</cp:coreProperties>
</file>